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right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Менандр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делец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jc w:val="center"/>
        <w:rPr>
          <w:i/>
          <w:i/>
        </w:rPr>
      </w:pPr>
      <w:r>
        <w:rPr>
          <w:i/>
        </w:rPr>
        <w:t>Перевод Г. Церетели</w:t>
      </w:r>
    </w:p>
    <w:p>
      <w:pPr>
        <w:pStyle w:val="HTML1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ДЕЙСТВУЮЩИЕ ЛИЦ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одой человек из богатого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Mиppина, бедная вд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линна, стару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в, раб из богатого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, раб (без сло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pгий, сын Мирр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еэнет, стари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На сцене два дома; один принадлежит отцу молодого</w:t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человека, в другом живет Миррина с взрослыми сыном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и дочер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ДЕЙСТВИЕ ПЕРВО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. . . . . . . . . . . . . . . . 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Молодой человек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стоя перед домом Миррины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. . . . . Бояться было нечего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годным не был я и (за негодника)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слыл, а юноша тогда в деревне жил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вот, пока в Коринф по делу ездил 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десь дело сладили, меня сгубившее. . 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ернулся вечером - смотрю: готовят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моей уж свадьбе; вижу: божьи стату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венках, отец - за жертвоприношением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10 Он сам дочь сватает. . . Есть у меня сестра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только сводная: ее отец прижи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т той, что в доме у него теперь женой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знаю, как уйти мне от беды такой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вижу выхода. . . Одно лишь ясно мне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и слова не сказав, ушел я из дом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ставил свадьбу. Оскорблять не стану 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(Гедию) милую; ведь это было б подлостью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ра бы стукнуть в дверь, да не решусь никак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что, коль тут, а не в деревне брат е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дома у себя? - Все взвесить надобно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20 Нет, я уйду пока и буду думать внов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об одном: от свадьбы как отделаться?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(Уходит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Из своего дома выходит Миррина с Филин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бе, Филинна, я, как другу верному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и заботы полностью поверила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каковы дол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указывая на богатый дом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Клянусь богинями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слышав все, дитя, хотела б стукнуть 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в эту дверь, чтоб, пустослова вызвавш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казать в глаза ему, о нем что дума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ирр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нет, Филинна! Бог уж с ним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</w:t>
      </w:r>
      <w:r>
        <w:rPr/>
        <w:t>Как "бог, уж с ним"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ускай вину почувствует! Ужели он,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30 Обидев девушку, да в новый брак вступа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думал? Негодя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Миррина</w:t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(при виде приближающегося Дава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Зачем иначе Дав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сет ветвей охапки свежесрезанных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е стать ли в сторону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А что за дело на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 тобою до нег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А все же лучше так!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(Отходят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Со стороны деревни появляются Дав и Сир с цветам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и зелен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ав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(к Сиру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игде, по-моему, столь благочестног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ы поля не найдешь: на нем родится мир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дивный плющ растет, и нет конца цветам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если чем другим его засеешь ты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най, все сполна вернет, по справедливости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ез лишка, точно! - Ну-ка, Сир, тащи живей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40 Поклажу в дом: она для свадьбы в самый раз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Сир уходит. Дав замечает Mиpp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иррине мой привет! Будь счастлив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 ты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а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метил я не вдруг тебя, почтенная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у, как живешь? Сейчас тебе поведа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лагую весть, или, верней, событи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сбудется, коль так богам захочется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я - я раньше всех о нем тебе скажу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этих днях, копаясь в винограднике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еэнет, у кого батрачит твой сынок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Рассек себе бедро, да препорядочно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, горе мн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а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Крепись и до конца внимай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50 Как третий день пошел, от повреждени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 старца вся нога распухла, сделал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Жар сильный, жизнь его была в опас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вал тебя возьми! Принес ты подлинн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лагую весть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Прошу, молчи, старушенька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а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вот, когда ему уход внимательны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ыл нужен, все рабы, что у него живу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вою над ним власть видя, беззастенчив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Ему желали зла. Но сын твой, словно был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тарик отцом ему, целебных трав достал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60 И начал мазать, мыть да растирать его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приносить еду, и утешать, и во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ни был плох старик, его забото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ставил на ноги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Дитя ты мило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Да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а, спора нет, твой сын прекрасный дал пример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тот, придя в себя и обретя досуг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 время заступ свой забыв и хлопоты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урово он живет! - пытать стал юношу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 всех делах его, хоть знал сторонкою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гда же твой сынок и про сестру сказал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70 И про тебя (и что перебиваешься,)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тарик взглянул на все по-человечески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юноше воздать решил за хлопоты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у, словом, поумнел старик-затворник наш: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 брак слово дал вступить с твоею дочкою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от главное, к чему клонил я речь свою. . 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Они сейчас придут, захватят вас и внов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 себе в деревню возвратятся! С бедностью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ж не придется вам считаться - с чудищем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прямым да к тому ж непереносным - здесь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редь жизни городской! Иль ты богатым будь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80 Иль там живи, где не найдешь свидетелей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воей убогости. . . Всего желаннее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Для этого деревня с одиночеством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у, вот хотел и передал благую весть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еперь прощай!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(Уходит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Прощай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</w:t>
      </w:r>
      <w:r>
        <w:rPr/>
        <w:t>Да что с тобой, дитя?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Зачем ломаешь руки? Что ты мечешься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ак что? Теперь не знаю, что и делать мн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его не знаешь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Mиppи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Да ведь дочь вот-вот родит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. . . . . . . . . . . . . . . . 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Обе уходят в дом. Хоровая сце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ДЕЙСТВИЕ ВТОРО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. . . . . . . . . . . . 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Горг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. . . . . . . . . . . . . . . . . . .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2 И вот стою. Что делать. . 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. . . . . . . . . . . . . . 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04 Перед дверьми (кто здесь?) 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Горг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онечно, я 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лучилось что-то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Горг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Нет. Однако. . 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не мать. . 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Филинна, позови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лянусь двумя богинями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Горг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110 Ведь ты у нас. . 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Так, может, от соседей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</w:t>
      </w:r>
      <w:r>
        <w:rPr/>
        <w:t>Филинн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Богиню Артемиду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</w:t>
      </w:r>
      <w:r>
        <w:rPr/>
        <w:t>Гоpги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ду, зову. . 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А что теперь. . 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x x 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Фр. 1 На бедного, мой Горгий, свысока глядят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Хотя б он правду говорил. Всем чудится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Что цель речей его - корысть презренна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всяк, кто в старый плащ, одет, считается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ройдохою, хотя б и был обижен он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Фр. 2 Кто насмеялся так над вашей бедностью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Кто б ни был он! - достоин сожалени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ад чем смеялся, сам того отведает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усть он богат, - богатство неустойчиво!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Судьбы теченье быстро изменяется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Фр. 3 Тот, Горгий, выше всех, собой кто властвовать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Умеет, как бы ни был оскорбляем он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Порывы ж гневные и раздражительность, -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Все это говорит про мелкодушие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Фр. 4 Ты рехнулся? Вот умора! Сам в свободную влюбле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молчит себе и смотрит, как другие для него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Мастерят напрасно свадьбу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Фр. 5 Да, я - мужик, об этом спорить нечего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Я в городских делах совсем неопытен,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Но научила большему жизнь долгая.</w:t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И ты не презирай речь деревенскую!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Фр. 6 Отправился голубчик от безделья. . 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Фр. 7 В сраженьях, в беда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ПРИМЕЧАН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КОМЕДИИ И СЦЕНЫ, ДОШЕДШИЕ НА ПАПИРУСАХ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пирусные  находки,  сделанные  за  последние  сто  с  лишним  лет   в</w:t>
      </w:r>
    </w:p>
    <w:p>
      <w:pPr>
        <w:pStyle w:val="HTML1"/>
        <w:rPr/>
      </w:pPr>
      <w:r>
        <w:rPr/>
        <w:t>результате археологических раскопок или случайных  приобретений,  составляют</w:t>
      </w:r>
    </w:p>
    <w:p>
      <w:pPr>
        <w:pStyle w:val="HTML1"/>
        <w:rPr/>
      </w:pPr>
      <w:r>
        <w:rPr/>
        <w:t>основную массу текстов Менандра,  которыми  в  настоящее  время  располагают</w:t>
      </w:r>
    </w:p>
    <w:p>
      <w:pPr>
        <w:pStyle w:val="HTML1"/>
        <w:rPr/>
      </w:pPr>
      <w:r>
        <w:rPr/>
        <w:t>исследователи его творчества. Первый менандровский  текст  (два  пергаменных</w:t>
      </w:r>
    </w:p>
    <w:p>
      <w:pPr>
        <w:pStyle w:val="HTML1"/>
        <w:rPr/>
      </w:pPr>
      <w:r>
        <w:rPr/>
        <w:t>листа)  был  обнаружен  в  1844  г.  немецким  филологом  и  палеографом  К.</w:t>
      </w:r>
    </w:p>
    <w:p>
      <w:pPr>
        <w:pStyle w:val="HTML1"/>
        <w:rPr/>
      </w:pPr>
      <w:r>
        <w:rPr/>
        <w:t>Тишендорфом в монастыре св. Катерины  на  Синае  и  опубликован  в  1876  г.</w:t>
      </w:r>
    </w:p>
    <w:p>
      <w:pPr>
        <w:pStyle w:val="HTML1"/>
        <w:rPr/>
      </w:pPr>
      <w:r>
        <w:rPr/>
        <w:t>голландским филологом К. Кобетом. Поступление новых текстов продолжается  до</w:t>
      </w:r>
    </w:p>
    <w:p>
      <w:pPr>
        <w:pStyle w:val="HTML1"/>
        <w:rPr/>
      </w:pPr>
      <w:r>
        <w:rPr/>
        <w:t>настоящего 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яду со сценами из пьес, достаточно  надежно  идентифицированными  на</w:t>
      </w:r>
    </w:p>
    <w:p>
      <w:pPr>
        <w:pStyle w:val="HTML1"/>
        <w:rPr/>
      </w:pPr>
      <w:r>
        <w:rPr/>
        <w:t>основании античных свидетельств  или  цитат,  имеется  известное  количество</w:t>
      </w:r>
    </w:p>
    <w:p>
      <w:pPr>
        <w:pStyle w:val="HTML1"/>
        <w:rPr/>
      </w:pPr>
      <w:r>
        <w:rPr/>
        <w:t>текстов, в отношении которых авторство Менандра  не  является  документально</w:t>
      </w:r>
    </w:p>
    <w:p>
      <w:pPr>
        <w:pStyle w:val="HTML1"/>
        <w:rPr/>
      </w:pPr>
      <w:r>
        <w:rPr/>
        <w:t>доказанным. В настоящее издание они включены  под  названиями,  указывающими</w:t>
      </w:r>
    </w:p>
    <w:p>
      <w:pPr>
        <w:pStyle w:val="HTML1"/>
        <w:rPr/>
      </w:pPr>
      <w:r>
        <w:rPr/>
        <w:t>место находки, или хранения, или прежнего владель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пирусные тексты переведены здесь  в  основном  по  изданию:  Menandri</w:t>
      </w:r>
    </w:p>
    <w:p>
      <w:pPr>
        <w:pStyle w:val="HTML1"/>
        <w:rPr>
          <w:lang w:val="en-US"/>
        </w:rPr>
      </w:pPr>
      <w:r>
        <w:rPr>
          <w:lang w:val="en-US"/>
        </w:rPr>
        <w:t xml:space="preserve">reliquiae selectae. Recensait F. H.  Sandbach.  Oxonii,  1972.  </w:t>
      </w:r>
      <w:r>
        <w:rPr/>
        <w:t>Использовано</w:t>
      </w:r>
    </w:p>
    <w:p>
      <w:pPr>
        <w:pStyle w:val="HTML1"/>
        <w:rPr/>
      </w:pPr>
      <w:r>
        <w:rPr/>
        <w:t>также</w:t>
      </w:r>
      <w:r>
        <w:rPr>
          <w:lang w:val="en-US"/>
        </w:rPr>
        <w:t xml:space="preserve"> </w:t>
      </w:r>
      <w:r>
        <w:rPr/>
        <w:t>издание</w:t>
      </w:r>
      <w:r>
        <w:rPr>
          <w:lang w:val="en-US"/>
        </w:rPr>
        <w:t xml:space="preserve">: Comicorum Graecorum Fragmenta  in  papyris  reperta.  </w:t>
      </w:r>
      <w:r>
        <w:rPr/>
        <w:t>Ed.  G.</w:t>
      </w:r>
    </w:p>
    <w:p>
      <w:pPr>
        <w:pStyle w:val="HTML1"/>
        <w:rPr/>
      </w:pPr>
      <w:r>
        <w:rPr/>
        <w:t>Austin. Berlin, New York, 1973 (ссылки на него даются в  сокращенной  форме:</w:t>
      </w:r>
    </w:p>
    <w:p>
      <w:pPr>
        <w:pStyle w:val="HTML1"/>
        <w:rPr/>
      </w:pPr>
      <w:r>
        <w:rPr/>
        <w:t>Остин, Э фрагмента). Учтены  публикации  и  отдельные  исследования  текста,</w:t>
      </w:r>
    </w:p>
    <w:p>
      <w:pPr>
        <w:pStyle w:val="HTML1"/>
        <w:rPr/>
      </w:pPr>
      <w:r>
        <w:rPr/>
        <w:t>появившиеся в печати после выхода этих изданий или одновременно с ними;  они</w:t>
      </w:r>
    </w:p>
    <w:p>
      <w:pPr>
        <w:pStyle w:val="HTML1"/>
        <w:rPr/>
      </w:pPr>
      <w:r>
        <w:rPr/>
        <w:t>указаны в примечаниях к соответствующим  комедиям.  Ссылка:  "Арнотт,  1978"</w:t>
      </w:r>
    </w:p>
    <w:p>
      <w:pPr>
        <w:pStyle w:val="HTML1"/>
        <w:rPr/>
      </w:pPr>
      <w:r>
        <w:rPr/>
        <w:t xml:space="preserve">обозначает  статью:  Arnott  W.  </w:t>
      </w:r>
      <w:r>
        <w:rPr>
          <w:lang w:val="en-US"/>
        </w:rPr>
        <w:t>G.  Notes  on  Eight   Plays  of  Menander,</w:t>
      </w:r>
    </w:p>
    <w:p>
      <w:pPr>
        <w:pStyle w:val="HTML1"/>
        <w:rPr>
          <w:lang w:val="en-US"/>
        </w:rPr>
      </w:pPr>
      <w:r>
        <w:rPr>
          <w:lang w:val="en-US"/>
        </w:rPr>
        <w:t>"Zeitschrift fur Papyrologie und Epigrapliik" {</w:t>
      </w:r>
      <w:r>
        <w:rPr/>
        <w:t>В</w:t>
      </w:r>
      <w:r>
        <w:rPr>
          <w:lang w:val="en-US"/>
        </w:rPr>
        <w:t xml:space="preserve"> </w:t>
      </w:r>
      <w:r>
        <w:rPr/>
        <w:t>дальнейшем</w:t>
      </w:r>
      <w:r>
        <w:rPr>
          <w:lang w:val="en-US"/>
        </w:rPr>
        <w:t xml:space="preserve"> </w:t>
      </w:r>
      <w:r>
        <w:rPr/>
        <w:t>название</w:t>
      </w:r>
      <w:r>
        <w:rPr>
          <w:lang w:val="en-US"/>
        </w:rPr>
        <w:t xml:space="preserve"> </w:t>
      </w:r>
      <w:r>
        <w:rPr/>
        <w:t>журнала</w:t>
      </w:r>
    </w:p>
    <w:p>
      <w:pPr>
        <w:pStyle w:val="HTML1"/>
        <w:rPr/>
      </w:pPr>
      <w:r>
        <w:rPr/>
        <w:t>приводится в сокращении: ZPE.}, 31, 1978, S. 1-32. Перевод,  основанием  для</w:t>
      </w:r>
    </w:p>
    <w:p>
      <w:pPr>
        <w:pStyle w:val="HTML1"/>
        <w:rPr/>
      </w:pPr>
      <w:r>
        <w:rPr/>
        <w:t>которого служит чтение, содержащееся в аппарате у  Сэндбэча,  в  примечаниях</w:t>
      </w:r>
    </w:p>
    <w:p>
      <w:pPr>
        <w:pStyle w:val="HTML1"/>
        <w:rPr/>
      </w:pPr>
      <w:r>
        <w:rPr/>
        <w:t>специально не оговарив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чтении текстов, переведенных с издания папирусов, следует помнить о</w:t>
      </w:r>
    </w:p>
    <w:p>
      <w:pPr>
        <w:pStyle w:val="HTML1"/>
        <w:rPr/>
      </w:pPr>
      <w:r>
        <w:rPr/>
        <w:t>ряде их особен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-первых, только в исключительных  случаях  в  папирусных  экземплярах</w:t>
      </w:r>
    </w:p>
    <w:p>
      <w:pPr>
        <w:pStyle w:val="HTML1"/>
        <w:rPr/>
      </w:pPr>
      <w:r>
        <w:rPr/>
        <w:t>сохранился сплошной текст комедии ("Брюзга", "Самиянка" -  со  значительными</w:t>
      </w:r>
    </w:p>
    <w:p>
      <w:pPr>
        <w:pStyle w:val="HTML1"/>
        <w:rPr/>
      </w:pPr>
      <w:r>
        <w:rPr/>
        <w:t>лакунами в I д.; "Щит" - два первых действия). Гораздо чаще дошли либо части</w:t>
      </w:r>
    </w:p>
    <w:p>
      <w:pPr>
        <w:pStyle w:val="HTML1"/>
        <w:rPr/>
      </w:pPr>
      <w:r>
        <w:rPr/>
        <w:t>сцен, либо более или менее крупные куски текста, отделенные  друг  от  друга</w:t>
      </w:r>
    </w:p>
    <w:p>
      <w:pPr>
        <w:pStyle w:val="HTML1"/>
        <w:rPr/>
      </w:pPr>
      <w:r>
        <w:rPr/>
        <w:t>лакунами различного объема.  В  русском  переводе  эти  лакуны  обозначаются</w:t>
      </w:r>
    </w:p>
    <w:p>
      <w:pPr>
        <w:pStyle w:val="HTML1"/>
        <w:rPr/>
      </w:pPr>
      <w:r>
        <w:rPr/>
        <w:t>отточием, а в примечаниях указывается  предположительный  объем  утраченного</w:t>
      </w:r>
    </w:p>
    <w:p>
      <w:pPr>
        <w:pStyle w:val="HTML1"/>
        <w:rPr/>
      </w:pPr>
      <w:r>
        <w:rPr/>
        <w:t>текста и его возможное содержание. Маргинальная нумерация, как  правило,  не</w:t>
      </w:r>
    </w:p>
    <w:p>
      <w:pPr>
        <w:pStyle w:val="HTML1"/>
        <w:rPr/>
      </w:pPr>
      <w:r>
        <w:rPr/>
        <w:t>учитывает объема лакун, за исключением  двух  комедий  ("Третейский  суд"  и</w:t>
      </w:r>
    </w:p>
    <w:p>
      <w:pPr>
        <w:pStyle w:val="HTML1"/>
        <w:rPr/>
      </w:pPr>
      <w:r>
        <w:rPr/>
        <w:t>"Остриженная"), где издатели греческого текста, исходя из соотношения  между</w:t>
      </w:r>
    </w:p>
    <w:p>
      <w:pPr>
        <w:pStyle w:val="HTML1"/>
        <w:rPr/>
      </w:pPr>
      <w:r>
        <w:rPr/>
        <w:t>отдельными листами кодекса, сделали попытку установить примерный  объем  его</w:t>
      </w:r>
    </w:p>
    <w:p>
      <w:pPr>
        <w:pStyle w:val="HTML1"/>
        <w:rPr/>
      </w:pPr>
      <w:r>
        <w:rPr/>
        <w:t>утерянных ча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-вторых, списки  действующих  лиц  сохранились  только  при  комедиях</w:t>
      </w:r>
    </w:p>
    <w:p>
      <w:pPr>
        <w:pStyle w:val="HTML1"/>
        <w:rPr/>
      </w:pPr>
      <w:r>
        <w:rPr/>
        <w:t>"Брюзга" и "Герой"; во всех остальных случаях они составлены переводчиками с</w:t>
      </w:r>
    </w:p>
    <w:p>
      <w:pPr>
        <w:pStyle w:val="HTML1"/>
        <w:rPr/>
      </w:pPr>
      <w:r>
        <w:rPr/>
        <w:t>добавлением необходимых разъяснений и указаний  на  персонажи  без  слов.  В</w:t>
      </w:r>
    </w:p>
    <w:p>
      <w:pPr>
        <w:pStyle w:val="HTML1"/>
        <w:rPr/>
      </w:pPr>
      <w:r>
        <w:rPr/>
        <w:t>целях единообразия в таком же направлении расширен по сравнению с  рукописью</w:t>
      </w:r>
    </w:p>
    <w:p>
      <w:pPr>
        <w:pStyle w:val="HTML1"/>
        <w:rPr/>
      </w:pPr>
      <w:r>
        <w:rPr/>
        <w:t>перечень действующих лиц в "Брюзге" и в "Герое". Персонажи указаны в порядке</w:t>
      </w:r>
    </w:p>
    <w:p>
      <w:pPr>
        <w:pStyle w:val="HTML1"/>
        <w:rPr/>
      </w:pPr>
      <w:r>
        <w:rPr/>
        <w:t>их появления. В пьесах, дошедших в отрывках, в  списки  включены  только  те</w:t>
      </w:r>
    </w:p>
    <w:p>
      <w:pPr>
        <w:pStyle w:val="HTML1"/>
        <w:rPr/>
      </w:pPr>
      <w:r>
        <w:rPr/>
        <w:t>действующие  лица,  которые  принимают  участие  в   сохранившихся   сценах.</w:t>
      </w:r>
    </w:p>
    <w:p>
      <w:pPr>
        <w:pStyle w:val="HTML1"/>
        <w:rPr/>
      </w:pPr>
      <w:r>
        <w:rPr/>
        <w:t>Необходимые ремарки принадлежат переводчи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-третьих, папирусные тексты доходят до нашего времени, как правило,  в</w:t>
      </w:r>
    </w:p>
    <w:p>
      <w:pPr>
        <w:pStyle w:val="HTML1"/>
        <w:rPr/>
      </w:pPr>
      <w:r>
        <w:rPr/>
        <w:t>сильно поврежденном состоянии: может сохраниться только верх или низ,  левая</w:t>
      </w:r>
    </w:p>
    <w:p>
      <w:pPr>
        <w:pStyle w:val="HTML1"/>
        <w:rPr/>
      </w:pPr>
      <w:r>
        <w:rPr/>
        <w:t>или правая половины страницы, или узкая полоса, содержащая  несколько  букв.</w:t>
      </w:r>
    </w:p>
    <w:p>
      <w:pPr>
        <w:pStyle w:val="HTML1"/>
        <w:rPr/>
      </w:pPr>
      <w:r>
        <w:rPr/>
        <w:t>Есть папирусы, добытые в результате демонтировки мумий, для которых вышедшие</w:t>
      </w:r>
    </w:p>
    <w:p>
      <w:pPr>
        <w:pStyle w:val="HTML1"/>
        <w:rPr/>
      </w:pPr>
      <w:r>
        <w:rPr/>
        <w:t>из  употребления  свитки  использовались  в  виде  узко  нарезанных   полос,</w:t>
      </w:r>
    </w:p>
    <w:p>
      <w:pPr>
        <w:pStyle w:val="HTML1"/>
        <w:rPr/>
      </w:pPr>
      <w:r>
        <w:rPr/>
        <w:t>наклеенных одна на другую, - написанный на них  текст,  естественно,  сильно</w:t>
      </w:r>
    </w:p>
    <w:p>
      <w:pPr>
        <w:pStyle w:val="HTML1"/>
        <w:rPr/>
      </w:pPr>
      <w:r>
        <w:rPr/>
        <w:t>пострадал при этой  операции.  Поэтому  возникает  необходимость  дополнения</w:t>
      </w:r>
    </w:p>
    <w:p>
      <w:pPr>
        <w:pStyle w:val="HTML1"/>
        <w:rPr/>
      </w:pPr>
      <w:r>
        <w:rPr/>
        <w:t>утерянных  слов  или  целых  частей  стиха.  Наиболее  очевидные  из   таких</w:t>
      </w:r>
    </w:p>
    <w:p>
      <w:pPr>
        <w:pStyle w:val="HTML1"/>
        <w:rPr/>
      </w:pPr>
      <w:r>
        <w:rPr/>
        <w:t>дополнений являются общепризнанными, другие  сделаны  различными  издателями</w:t>
      </w:r>
    </w:p>
    <w:p>
      <w:pPr>
        <w:pStyle w:val="HTML1"/>
        <w:rPr/>
      </w:pPr>
      <w:r>
        <w:rPr/>
        <w:t>текста  предположительно.  В  настоящем   издании   такие   предположительно</w:t>
      </w:r>
    </w:p>
    <w:p>
      <w:pPr>
        <w:pStyle w:val="HTML1"/>
        <w:rPr/>
      </w:pPr>
      <w:r>
        <w:rPr/>
        <w:t>восстанавливаемые стихи или их части заключатся  в  круглые  скобки.  Стихи,</w:t>
      </w:r>
    </w:p>
    <w:p>
      <w:pPr>
        <w:pStyle w:val="HTML1"/>
        <w:rPr/>
      </w:pPr>
      <w:r>
        <w:rPr/>
        <w:t>сохранившиеся неполностью и не восстанавливаемые с достаточной  надежностью,</w:t>
      </w:r>
    </w:p>
    <w:p>
      <w:pPr>
        <w:pStyle w:val="HTML1"/>
        <w:rPr/>
      </w:pPr>
      <w:r>
        <w:rPr/>
        <w:t>переводятся в том виде, в каком они дошли на  папирусе,  если  они  содержат</w:t>
      </w:r>
    </w:p>
    <w:p>
      <w:pPr>
        <w:pStyle w:val="HTML1"/>
        <w:rPr/>
      </w:pPr>
      <w:r>
        <w:rPr/>
        <w:t>хотя бы минимальную информацию, полезную для понимания развития действия или</w:t>
      </w:r>
    </w:p>
    <w:p>
      <w:pPr>
        <w:pStyle w:val="HTML1"/>
        <w:rPr/>
      </w:pPr>
      <w:r>
        <w:rPr/>
        <w:t>характеристики персонажа.  В  противоположном  случае  о  них  сообщается  в</w:t>
      </w:r>
    </w:p>
    <w:p>
      <w:pPr>
        <w:pStyle w:val="HTML1"/>
        <w:rPr/>
      </w:pPr>
      <w:r>
        <w:rPr/>
        <w:t>примеча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-четвертых, от комедий, сохранившихся на  папирусах,  в  ряде  случаев</w:t>
      </w:r>
    </w:p>
    <w:p>
      <w:pPr>
        <w:pStyle w:val="HTML1"/>
        <w:rPr/>
      </w:pPr>
      <w:r>
        <w:rPr/>
        <w:t>дошли также цитаты, которые не находят себе места в папирусном  тексте.  Они</w:t>
      </w:r>
    </w:p>
    <w:p>
      <w:pPr>
        <w:pStyle w:val="HTML1"/>
        <w:rPr/>
      </w:pPr>
      <w:r>
        <w:rPr/>
        <w:t>помещаются  либо  между   его   частями,   если   соответствуют   содержанию</w:t>
      </w:r>
    </w:p>
    <w:p>
      <w:pPr>
        <w:pStyle w:val="HTML1"/>
        <w:rPr/>
      </w:pPr>
      <w:r>
        <w:rPr/>
        <w:t>предполагаемой лакуны, либо после него, если их место в пьесе не может  быть</w:t>
      </w:r>
    </w:p>
    <w:p>
      <w:pPr>
        <w:pStyle w:val="HTML1"/>
        <w:rPr/>
      </w:pPr>
      <w:r>
        <w:rPr/>
        <w:t>установлено с достаточной определенностью. Нумерация этих  фрагментов  -  по</w:t>
      </w:r>
    </w:p>
    <w:p>
      <w:pPr>
        <w:pStyle w:val="HTML1"/>
        <w:rPr/>
      </w:pPr>
      <w:r>
        <w:rPr/>
        <w:t>Сэндбэ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сылки на  комедии  Менандра,  сохранившиеся  на  папирусах,  даются  в</w:t>
      </w:r>
    </w:p>
    <w:p>
      <w:pPr>
        <w:pStyle w:val="HTML1"/>
        <w:rPr/>
      </w:pPr>
      <w:r>
        <w:rPr/>
        <w:t>сокращениях, указанных в прим. 10 к вступительной статье, ссылки на  цитаты,</w:t>
      </w:r>
    </w:p>
    <w:p>
      <w:pPr>
        <w:pStyle w:val="HTML1"/>
        <w:rPr/>
      </w:pPr>
      <w:r>
        <w:rPr/>
        <w:t>вошедшие в следующий раздел, - по  номерам  фрагментов  настоящего  издания.</w:t>
      </w:r>
    </w:p>
    <w:p>
      <w:pPr>
        <w:pStyle w:val="HTML1"/>
        <w:rPr/>
      </w:pPr>
      <w:r>
        <w:rPr/>
        <w:t>Буквы "К-Т" при цитате из Менандра обозначают, что этот фрагмент  во  втором</w:t>
      </w:r>
    </w:p>
    <w:p>
      <w:pPr>
        <w:pStyle w:val="HTML1"/>
        <w:rPr/>
      </w:pPr>
      <w:r>
        <w:rPr/>
        <w:t>разделе  не   переведен   и   ссылка   приводится   по   нумерации   издания</w:t>
      </w:r>
    </w:p>
    <w:p>
      <w:pPr>
        <w:pStyle w:val="HTML1"/>
        <w:rPr/>
      </w:pPr>
      <w:r>
        <w:rPr/>
        <w:t>"Керте-Тирфельдера" (см. прим., с. 523).  Ссылки  на  произведения  античных</w:t>
      </w:r>
    </w:p>
    <w:p>
      <w:pPr>
        <w:pStyle w:val="HTML1"/>
        <w:rPr/>
      </w:pPr>
      <w:r>
        <w:rPr/>
        <w:t>авторов даются  по  общепринятой  нумерации  стихов,  на  фрагменты  Эсхила,</w:t>
      </w:r>
    </w:p>
    <w:p>
      <w:pPr>
        <w:pStyle w:val="HTML1"/>
        <w:rPr/>
      </w:pPr>
      <w:r>
        <w:rPr/>
        <w:t>Софокла, Еврипида, Аристофана - по следующим издания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схил</w:t>
      </w:r>
      <w:r>
        <w:rPr>
          <w:lang w:val="en-US"/>
        </w:rPr>
        <w:t xml:space="preserve"> - Die Fragmente der Tragodien des  Aischylos.  Hrsg.  von  H.  J.</w:t>
      </w:r>
    </w:p>
    <w:p>
      <w:pPr>
        <w:pStyle w:val="HTML1"/>
        <w:rPr>
          <w:lang w:val="en-US"/>
        </w:rPr>
      </w:pPr>
      <w:r>
        <w:rPr>
          <w:lang w:val="en-US"/>
        </w:rPr>
        <w:t>Mette. Akademie-Verlag. Berlin, 1959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/>
        <w:t>Софокл</w:t>
      </w:r>
      <w:r>
        <w:rPr>
          <w:lang w:val="en-US"/>
        </w:rPr>
        <w:t xml:space="preserve"> - Tragicorum Graecorum Fragmenta.  Vol.  4.  Sophocles.  Ed.  S.</w:t>
      </w:r>
    </w:p>
    <w:p>
      <w:pPr>
        <w:pStyle w:val="HTML1"/>
        <w:rPr>
          <w:lang w:val="en-US"/>
        </w:rPr>
      </w:pPr>
      <w:r>
        <w:rPr>
          <w:lang w:val="en-US"/>
        </w:rPr>
        <w:t>Radt. Gottingen, 1979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/>
        <w:t>Еврипид</w:t>
      </w:r>
      <w:r>
        <w:rPr>
          <w:lang w:val="en-US"/>
        </w:rPr>
        <w:t xml:space="preserve"> -  Tragicorum  Graecorum  Fragmenta.  Rec.  A.  Nauck.  Ed.  2.</w:t>
      </w:r>
    </w:p>
    <w:p>
      <w:pPr>
        <w:pStyle w:val="HTML1"/>
        <w:rPr>
          <w:lang w:val="en-US"/>
        </w:rPr>
      </w:pPr>
      <w:r>
        <w:rPr>
          <w:lang w:val="en-US"/>
        </w:rPr>
        <w:t>Lipsiae, 1889.</w:t>
      </w:r>
    </w:p>
    <w:p>
      <w:pPr>
        <w:pStyle w:val="HTML1"/>
        <w:rPr/>
      </w:pPr>
      <w:r>
        <w:rPr>
          <w:rFonts w:eastAsia="Courier New"/>
          <w:lang w:val="en-US"/>
        </w:rPr>
        <w:t xml:space="preserve">     </w:t>
      </w:r>
      <w:r>
        <w:rPr/>
        <w:t>Аристофан</w:t>
      </w:r>
      <w:r>
        <w:rPr>
          <w:lang w:val="en-US"/>
        </w:rPr>
        <w:t xml:space="preserve"> - The Fragments of Attic Comedy... newly edited... by  J.  </w:t>
      </w:r>
      <w:r>
        <w:rPr/>
        <w:t>M.</w:t>
      </w:r>
    </w:p>
    <w:p>
      <w:pPr>
        <w:pStyle w:val="HTML1"/>
        <w:rPr/>
      </w:pPr>
      <w:r>
        <w:rPr/>
        <w:t>Edmonds, v. I-III. Leiden, 1957-196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этому же изданию указываются фрагменты остальных комических авторов:</w:t>
      </w:r>
    </w:p>
    <w:p>
      <w:pPr>
        <w:pStyle w:val="HTML1"/>
        <w:rPr/>
      </w:pPr>
      <w:r>
        <w:rPr/>
        <w:t>после имени драматурга  -  номер  фрагмента,  соответствующий  том  (римской</w:t>
      </w:r>
    </w:p>
    <w:p>
      <w:pPr>
        <w:pStyle w:val="HTML1"/>
        <w:rPr/>
      </w:pPr>
      <w:r>
        <w:rPr/>
        <w:t>цифрой) и страница (арабской цифрой) издания Эдмонд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воды  комедий  "Третейский  суд",  "Остриженная",  "Земледелец"   и</w:t>
      </w:r>
    </w:p>
    <w:p>
      <w:pPr>
        <w:pStyle w:val="HTML1"/>
        <w:rPr/>
      </w:pPr>
      <w:r>
        <w:rPr/>
        <w:t>"Герой", выполненные в свое время Г. Ф. Церетели, а  также  перевод  комедии</w:t>
      </w:r>
    </w:p>
    <w:p>
      <w:pPr>
        <w:pStyle w:val="HTML1"/>
        <w:rPr/>
      </w:pPr>
      <w:r>
        <w:rPr/>
        <w:t>"Брюзга", опубликованный С. К. Аптом (Менандр. Комедии. Герод. Мимиамбы. М.,</w:t>
      </w:r>
    </w:p>
    <w:p>
      <w:pPr>
        <w:pStyle w:val="HTML1"/>
        <w:rPr/>
      </w:pPr>
      <w:r>
        <w:rPr/>
        <w:t>1964), сверены с указанным выше изданием Сэндбэча и приведены в соответствие</w:t>
      </w:r>
    </w:p>
    <w:p>
      <w:pPr>
        <w:pStyle w:val="HTML1"/>
        <w:rPr/>
      </w:pPr>
      <w:r>
        <w:rPr/>
        <w:t>с современным состоянием текста {В переводах Г. Ф. Церетели число  стихов  в</w:t>
      </w:r>
    </w:p>
    <w:p>
      <w:pPr>
        <w:pStyle w:val="HTML1"/>
        <w:rPr/>
      </w:pPr>
      <w:r>
        <w:rPr/>
        <w:t>пределах десятков, отмеченных на полях, иногда превышает количество стихов в</w:t>
      </w:r>
    </w:p>
    <w:p>
      <w:pPr>
        <w:pStyle w:val="HTML1"/>
        <w:rPr/>
      </w:pPr>
      <w:r>
        <w:rPr/>
        <w:t>оригинале. Ссылки  на  порядковый  номер  стиха  даются  в  этом  случае  по</w:t>
      </w:r>
    </w:p>
    <w:p>
      <w:pPr>
        <w:pStyle w:val="HTML1"/>
        <w:rPr/>
      </w:pPr>
      <w:r>
        <w:rPr/>
        <w:t>нумерации  оригинала.}.  Переработка  русского  текста  "Брюзги"   выполнена</w:t>
      </w:r>
    </w:p>
    <w:p>
      <w:pPr>
        <w:pStyle w:val="HTML1"/>
        <w:rPr/>
      </w:pPr>
      <w:r>
        <w:rPr/>
        <w:t>переводчиком, переводов Г.  Ф.  Церетели  -  составителем  настоящего  тома.</w:t>
      </w:r>
    </w:p>
    <w:p>
      <w:pPr>
        <w:pStyle w:val="HTML1"/>
        <w:rPr/>
      </w:pPr>
      <w:r>
        <w:rPr/>
        <w:t>Остальные переводы публикуются вперв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составлении  примечаний  значительным  подспорьем   явилась   кн.:</w:t>
      </w:r>
    </w:p>
    <w:p>
      <w:pPr>
        <w:pStyle w:val="HTML1"/>
        <w:rPr/>
      </w:pPr>
      <w:r>
        <w:rPr>
          <w:lang w:val="en-US"/>
        </w:rPr>
        <w:t xml:space="preserve">Menander. A Commentary by A. W. Gomme and F. H. Sandbach. </w:t>
      </w:r>
      <w:r>
        <w:rPr/>
        <w:t>Oxford, University</w:t>
      </w:r>
    </w:p>
    <w:p>
      <w:pPr>
        <w:pStyle w:val="HTML1"/>
        <w:rPr/>
      </w:pPr>
      <w:r>
        <w:rPr/>
        <w:t>Press, 1973. Использованы также статьи, указанные ниже к отдельным комедия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ЗЕМЛЕДЕЛЕЦ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новные источники текста - папирусный лист  из  кодекса  V-VI  в.  (Р.</w:t>
      </w:r>
    </w:p>
    <w:p>
      <w:pPr>
        <w:pStyle w:val="HTML1"/>
        <w:rPr/>
      </w:pPr>
      <w:r>
        <w:rPr/>
        <w:t>Genau  155),  содержащий  1-87,  и  фрагмент  папируса  IV  в.  (PSI   100),</w:t>
      </w:r>
    </w:p>
    <w:p>
      <w:pPr>
        <w:pStyle w:val="HTML1"/>
        <w:rPr/>
      </w:pPr>
      <w:r>
        <w:rPr/>
        <w:t>сохранивший левую сторону колонки (79 -12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 времени постановки комедии никаких сведений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видно из уцелевшего текста, предысторию сюжета составляло  насилие,</w:t>
      </w:r>
    </w:p>
    <w:p>
      <w:pPr>
        <w:pStyle w:val="HTML1"/>
        <w:rPr/>
      </w:pPr>
      <w:r>
        <w:rPr/>
        <w:t>совершенное над дочерью бедной вдовы Миррины молодым человеком из  соседнего</w:t>
      </w:r>
    </w:p>
    <w:p>
      <w:pPr>
        <w:pStyle w:val="HTML1"/>
        <w:rPr/>
      </w:pPr>
      <w:r>
        <w:rPr/>
        <w:t>богатого дома. Впрочем,  виновник,  подобно  Мосхиону  из  "Самиянки"  и  из</w:t>
      </w:r>
    </w:p>
    <w:p>
      <w:pPr>
        <w:pStyle w:val="HTML1"/>
        <w:rPr/>
      </w:pPr>
      <w:r>
        <w:rPr/>
        <w:t>Каирского  папируса,  не  думал  отказываться   от   возникших   перед   ним</w:t>
      </w:r>
    </w:p>
    <w:p>
      <w:pPr>
        <w:pStyle w:val="HTML1"/>
        <w:rPr/>
      </w:pPr>
      <w:r>
        <w:rPr/>
        <w:t>обязательств (3) и ждал только  случая  объясниться  с  отцом,  который  тем</w:t>
      </w:r>
    </w:p>
    <w:p>
      <w:pPr>
        <w:pStyle w:val="HTML1"/>
        <w:rPr/>
      </w:pPr>
      <w:r>
        <w:rPr/>
        <w:t>временем, в отсутствие сына, решил  женить  его  на  сводной  сестре,  своей</w:t>
      </w:r>
    </w:p>
    <w:p>
      <w:pPr>
        <w:pStyle w:val="HTML1"/>
        <w:rPr/>
      </w:pPr>
      <w:r>
        <w:rPr/>
        <w:t>дочери от побочного брака (5-12). Такое соединение в брачном союзе детей  от</w:t>
      </w:r>
    </w:p>
    <w:p>
      <w:pPr>
        <w:pStyle w:val="HTML1"/>
        <w:rPr/>
      </w:pPr>
      <w:r>
        <w:rPr/>
        <w:t>одного отца не возбранялось афинским  правом,  поскольку  оно  содействовало</w:t>
      </w:r>
    </w:p>
    <w:p>
      <w:pPr>
        <w:pStyle w:val="HTML1"/>
        <w:rPr/>
      </w:pPr>
      <w:r>
        <w:rPr/>
        <w:t>сбережению имущества внутри семьи. Сохранилось сообщение Квинтилиана (XI  3,</w:t>
      </w:r>
    </w:p>
    <w:p>
      <w:pPr>
        <w:pStyle w:val="HTML1"/>
        <w:rPr/>
      </w:pPr>
      <w:r>
        <w:rPr/>
        <w:t>91)  о  том,  что  в  прологе  "Земледельца"   выступал   молодой   человек,</w:t>
      </w:r>
    </w:p>
    <w:p>
      <w:pPr>
        <w:pStyle w:val="HTML1"/>
        <w:rPr/>
      </w:pPr>
      <w:r>
        <w:rPr/>
        <w:t>передававший речь какой-то женщины и подражавший ей голосом, - вероятно, что</w:t>
      </w:r>
    </w:p>
    <w:p>
      <w:pPr>
        <w:pStyle w:val="HTML1"/>
        <w:rPr/>
      </w:pPr>
      <w:r>
        <w:rPr/>
        <w:t>в недошедшей  до  нас  части  монолога  молодого  человека  воспроизводилось</w:t>
      </w:r>
    </w:p>
    <w:p>
      <w:pPr>
        <w:pStyle w:val="HTML1"/>
        <w:rPr/>
      </w:pPr>
      <w:r>
        <w:rPr/>
        <w:t>содержание его разговора с Мирриной. От ст. 1  сохранились  два  испорченных</w:t>
      </w:r>
    </w:p>
    <w:p>
      <w:pPr>
        <w:pStyle w:val="HTML1"/>
        <w:rPr/>
      </w:pPr>
      <w:r>
        <w:rPr/>
        <w:t>сл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... юноша. . . в деревне жил. - Здесь и в 18-19 речь идет  о  Горгии,</w:t>
      </w:r>
    </w:p>
    <w:p>
      <w:pPr>
        <w:pStyle w:val="HTML1"/>
        <w:rPr/>
      </w:pPr>
      <w:r>
        <w:rPr/>
        <w:t>нанявшемся батрачить у Клеэн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 . . . у него  теперь  женой.  -  Отец  молодого  человека,  овдовев,</w:t>
      </w:r>
    </w:p>
    <w:p>
      <w:pPr>
        <w:pStyle w:val="HTML1"/>
        <w:rPr/>
      </w:pPr>
      <w:r>
        <w:rPr/>
        <w:t>женился вторично на женщине, от которой у него уже была дочь.  Комментаторы,</w:t>
      </w:r>
    </w:p>
    <w:p>
      <w:pPr>
        <w:pStyle w:val="HTML1"/>
        <w:rPr/>
      </w:pPr>
      <w:r>
        <w:rPr/>
        <w:t>предполагающие в этой женщине сожительницу наподобие Хрисиды  в  "Самиянке",</w:t>
      </w:r>
    </w:p>
    <w:p>
      <w:pPr>
        <w:pStyle w:val="HTML1"/>
        <w:rPr/>
      </w:pPr>
      <w:r>
        <w:rPr/>
        <w:t>упускают из виду,  что  дочь  от  такого  брака  не  считалась  полноправной</w:t>
      </w:r>
    </w:p>
    <w:p>
      <w:pPr>
        <w:pStyle w:val="HTML1"/>
        <w:rPr/>
      </w:pPr>
      <w:r>
        <w:rPr/>
        <w:t>гражданкой и не могла быть матерью законных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-15 Перевод по чтению Арнотта, 1978, с. 2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 Имя Гедии восстанавливается предположите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4 Клянусь богинями. См. Н. 177 и п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1-33 Реплика Миррины переводится по  чтению,  предложенному  Арноттом,</w:t>
      </w:r>
    </w:p>
    <w:p>
      <w:pPr>
        <w:pStyle w:val="HTML1"/>
        <w:rPr/>
      </w:pPr>
      <w:r>
        <w:rPr/>
        <w:t>1978, с. 21-22. Он же обосновывает  разделение  ст.  34  на  две  части,  из</w:t>
      </w:r>
    </w:p>
    <w:p>
      <w:pPr>
        <w:pStyle w:val="HTML1"/>
        <w:rPr/>
      </w:pPr>
      <w:r>
        <w:rPr/>
        <w:t>которых вторую отдает Мирр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5 Да что с тобой, дитя? - указание на мимическую игру актера.  Ср.  Г.</w:t>
      </w:r>
    </w:p>
    <w:p>
      <w:pPr>
        <w:pStyle w:val="HTML1"/>
        <w:rPr/>
      </w:pPr>
      <w:r>
        <w:rPr/>
        <w:t>3-5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2-128 От  этих  стихов  сохранилась  только  левая  часть.  Благодаря</w:t>
      </w:r>
    </w:p>
    <w:p>
      <w:pPr>
        <w:pStyle w:val="HTML1"/>
        <w:rPr/>
      </w:pPr>
      <w:r>
        <w:rPr/>
        <w:t>обозначенным у 104-105 именам Филинны и Горгия ясно, что  104-114  содержали</w:t>
      </w:r>
    </w:p>
    <w:p>
      <w:pPr>
        <w:pStyle w:val="HTML1"/>
        <w:rPr/>
      </w:pPr>
      <w:r>
        <w:rPr/>
        <w:t>диалог между ними, которому предшествовал  монолог  Горгия,  -  по-видимому,</w:t>
      </w:r>
    </w:p>
    <w:p>
      <w:pPr>
        <w:pStyle w:val="HTML1"/>
        <w:rPr/>
      </w:pPr>
      <w:r>
        <w:rPr/>
        <w:t>молодой человек пришел предупредить мать и сестру  о  приходе  Клеэнета.  Из</w:t>
      </w:r>
    </w:p>
    <w:p>
      <w:pPr>
        <w:pStyle w:val="HTML1"/>
        <w:rPr/>
      </w:pPr>
      <w:r>
        <w:rPr/>
        <w:t>разговора с Филинной  (со  115  начинается,  вероятно,  ее  более  подробный</w:t>
      </w:r>
    </w:p>
    <w:p>
      <w:pPr>
        <w:pStyle w:val="HTML1"/>
        <w:rPr/>
      </w:pPr>
      <w:r>
        <w:rPr/>
        <w:t>рассказ о происшедшем) Горгий узнавал, в каком положении находятся сестра  и</w:t>
      </w:r>
    </w:p>
    <w:p>
      <w:pPr>
        <w:pStyle w:val="HTML1"/>
        <w:rPr/>
      </w:pPr>
      <w:r>
        <w:rPr/>
        <w:t>мать. В 115-128 поддаются переводу только отдельные слова: "... дитя наше  .</w:t>
      </w:r>
    </w:p>
    <w:p>
      <w:pPr>
        <w:pStyle w:val="HTML1"/>
        <w:rPr/>
      </w:pPr>
      <w:r>
        <w:rPr/>
        <w:t>. . Кто бы мог что-нибудь сказать? . . Нам остается. . . вольность речи. . .</w:t>
      </w:r>
    </w:p>
    <w:p>
      <w:pPr>
        <w:pStyle w:val="HTML1"/>
        <w:rPr/>
      </w:pPr>
      <w:r>
        <w:rPr/>
        <w:t>видящего это. . . А нас затем . . . недостойно. . . я вам . . . удары . . 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. 1 Эти стихи по содержанию больше всего подходят  к  речи  Клеэнета,</w:t>
      </w:r>
    </w:p>
    <w:p>
      <w:pPr>
        <w:pStyle w:val="HTML1"/>
        <w:rPr/>
      </w:pPr>
      <w:r>
        <w:rPr/>
        <w:t>пришедшего вслед за Горгием в город и  узнавшего  о  несчастье  в  их  доме.</w:t>
      </w:r>
    </w:p>
    <w:p>
      <w:pPr>
        <w:pStyle w:val="HTML1"/>
        <w:rPr/>
      </w:pPr>
      <w:r>
        <w:rPr/>
        <w:t>Незначительные части от ст. З-5 уцелели на  обрывке  папируса  IV  в.  (Mus.</w:t>
      </w:r>
    </w:p>
    <w:p>
      <w:pPr>
        <w:pStyle w:val="HTML1"/>
        <w:rPr/>
      </w:pPr>
      <w:r>
        <w:rPr/>
        <w:t>Brit. 2823), вместе  с  которым  сохранилось  еще  несколько  фрагментов  от</w:t>
      </w:r>
    </w:p>
    <w:p>
      <w:pPr>
        <w:pStyle w:val="HTML1"/>
        <w:rPr/>
      </w:pPr>
      <w:r>
        <w:rPr/>
        <w:t>"Земледельца". Все они - из середины колонки и дают только отдельные  слова:</w:t>
      </w:r>
    </w:p>
    <w:p>
      <w:pPr>
        <w:pStyle w:val="HTML1"/>
        <w:rPr/>
      </w:pPr>
      <w:r>
        <w:rPr/>
        <w:t>"... (несчаст)нейшую женщину . . . легче . . . теперь же беду Зевс (послал?)</w:t>
      </w:r>
    </w:p>
    <w:p>
      <w:pPr>
        <w:pStyle w:val="HTML1"/>
        <w:rPr/>
      </w:pPr>
      <w:r>
        <w:rPr/>
        <w:t>. . . причинил заботу (?)... если  не  уничтожу  (угроза  Горгия  по  адресу</w:t>
      </w:r>
    </w:p>
    <w:p>
      <w:pPr>
        <w:pStyle w:val="HTML1"/>
        <w:rPr/>
      </w:pPr>
      <w:r>
        <w:rPr/>
        <w:t>соблазнителя?)" - "Если не уничтожишь?" - ". . . Как  можно  скорее,  старец</w:t>
      </w:r>
    </w:p>
    <w:p>
      <w:pPr>
        <w:pStyle w:val="HTML1"/>
        <w:rPr/>
      </w:pPr>
      <w:r>
        <w:rPr/>
        <w:t>..." В другом обрывке читаются только: ". . . деньги .  .  .  смотри  (?)...</w:t>
      </w:r>
    </w:p>
    <w:p>
      <w:pPr>
        <w:pStyle w:val="HTML1"/>
        <w:rPr/>
      </w:pPr>
      <w:r>
        <w:rPr/>
        <w:t>обидчик . . . потом бросил ... и этот . . ." Речь шла о насилии, совершенном</w:t>
      </w:r>
    </w:p>
    <w:p>
      <w:pPr>
        <w:pStyle w:val="HTML1"/>
        <w:rPr/>
      </w:pPr>
      <w:r>
        <w:rPr/>
        <w:t>над девуш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. 2 и 3 Вероятно, из того же диалога Клеэнета с  Горгием,  в  котором</w:t>
      </w:r>
    </w:p>
    <w:p>
      <w:pPr>
        <w:pStyle w:val="HTML1"/>
        <w:rPr/>
      </w:pPr>
      <w:r>
        <w:rPr/>
        <w:t>старый земледелец пытается утешить молодого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. 4 Из речи Дава, обращенной к молодому хозя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. 5 Слова Клеэнета - может быть, в споре с молодым человеком или  его</w:t>
      </w:r>
    </w:p>
    <w:p>
      <w:pPr>
        <w:pStyle w:val="HTML1"/>
        <w:rPr/>
      </w:pPr>
      <w:r>
        <w:rPr/>
        <w:t>отцом, который отказывался женить сына на бедной девушк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ставил  В. Н. Ярхо</w:t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16:00Z</dcterms:created>
  <dc:creator>USER</dc:creator>
  <dc:description/>
  <cp:keywords/>
  <dc:language>en-US</dc:language>
  <cp:lastModifiedBy>Санек</cp:lastModifiedBy>
  <dcterms:modified xsi:type="dcterms:W3CDTF">2014-11-11T07:46:00Z</dcterms:modified>
  <cp:revision>7</cp:revision>
  <dc:subject/>
  <dc:title/>
</cp:coreProperties>
</file>